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23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/>
      </w:pPr>
      <w:r>
        <w:rPr>
          <w:rFonts w:cs="Liberation Serif" w:ascii="Liberation Serif" w:hAnsi="Liberation Serif"/>
        </w:rPr>
        <w:t>О начале отопительного периода        2023-2024 года для объектов социальной сферы, расположенных на  территории городского округа Первоуральск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 пунктом 4 части 1 статьи 16 Федерального закона от 06 октября 2003 года № 131-ФЗ «Об общих принципах организации местного самоуправления», Приказом </w:t>
      </w:r>
      <w:r>
        <w:rPr>
          <w:rFonts w:cs="Liberation Serif" w:ascii="Liberation Serif" w:hAnsi="Liberation Serif"/>
          <w:color w:val="000000"/>
          <w:shd w:fill="FFFFFF" w:val="clear"/>
        </w:rPr>
        <w:t xml:space="preserve">Министерства энергетики Российской Федерации от 12 марта 2013 года № 103 «Об утверждении Правил оценки готовности к отопительному периоду», </w:t>
      </w:r>
      <w:r>
        <w:rPr>
          <w:rFonts w:cs="Liberation Serif" w:ascii="Liberation Serif" w:hAnsi="Liberation Serif"/>
        </w:rPr>
        <w:t>в целях обеспечения рабочих параметров теплоносителя в централизованной системе теплоснабжения городского округа Первоуральск в соответствии с гидравлическим и тепловым режимами, руководствуясь статьей 29, 31 Устава городского округа Первоуральск, Администрация городск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 xml:space="preserve">Первоуральскому муниципальному унитарному предприятию «Производственное жилищно-коммунальное управление поселка Динас» (далее - ПМУП «ПЖКУ п. Динас»), Первоуральскому муниципальному унитарному предприятию «Производственное объединение жилищно-коммунального хозяйства» (далее - ПМУП  «ПО ЖКХ»), </w:t>
      </w:r>
      <w:r>
        <w:rPr>
          <w:rFonts w:cs="Liberation Serif" w:ascii="Liberation Serif" w:hAnsi="Liberation Serif"/>
          <w:color w:val="000000"/>
        </w:rPr>
        <w:t>Публичному акционерному обществу «Т Плюс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color w:val="000000"/>
        </w:rPr>
        <w:t>(далее – ПАО «Т Плюс»)</w:t>
      </w:r>
      <w:r>
        <w:rPr>
          <w:rFonts w:cs="Liberation Serif" w:ascii="Liberation Serif" w:hAnsi="Liberation Serif"/>
        </w:rPr>
        <w:t xml:space="preserve">, а также иным организациям, имеющим на своем балансе объекты генерации тепловой энергии (далее - владельцы теплоисточников), завершить подготовку генерирующего и вспомогательного оборудования источников теплоснабжения </w:t>
      </w:r>
      <w:r>
        <w:rPr>
          <w:rFonts w:cs="Liberation Serif" w:ascii="Liberation Serif" w:hAnsi="Liberation Serif"/>
          <w:color w:val="000000"/>
        </w:rPr>
        <w:t>к 08 сентября 2023 год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Организациям, являющимся потребителями тепловой энергии, в срок не позднее 08 сентября 2023 года направить в адрес Управления жилищно-коммунального хозяйства и строительства городского округа Первоуральск (далее - УЖКХиС) акты и паспорта готовности объектов жилищно-коммунального хозяйства к эксплуатации в зимних условиях.</w:t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Владельцам теплоисточников, наружных инженерных коммуникаций и объектов инженерной инфраструктуры: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)</w:t>
        <w:tab/>
        <w:t>начиная с 11 сентября 2023 года, начать подачу теплоносителя, согласно письменной заявки на подачу теплоносителя в детские дошкольные учреждения, учреждения здравоохранения, общеобразовательные организации, дома - интернаты для инвалидов и престарелых, другие социально-значимые объекты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</w:t>
        <w:tab/>
        <w:t>иным потребителям тепловой энергии подачу теплоносителя осуществлять в сроки, согласованные с энергоснабжающими организациями;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4.</w:t>
        <w:tab/>
        <w:t>Первоуральскому муниципальному казенному учреждению «Единая дежурно – диспетчерская служба»</w:t>
        <w:tab/>
        <w:t>осуществлять функции круглосуточной «горячей линии» по вопросам предоставления услуг отопления и горячего водоснабжения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5.</w:t>
        <w:tab/>
        <w:t>Объекты социального назначения считать подключенными с момента обеспечения расчетных параметров на узлах управления зданий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6.</w:t>
        <w:tab/>
        <w:t>Начальникам Управления образования городского округа Первоуральск, Управления культуры и физической культуры Администрации городского округа Первоуральск, Территориального отдела здравоохранения по Западному управленческому округу: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)</w:t>
        <w:tab/>
        <w:t>назначить лиц, ответственных за ежедневное предоставление в УЖКХиС информации о пуске тепла. Копии распоряжений и приказов о назначении ответственных лиц за предоставление информации направить в адрес УЖКХиС не позднее 08 сентября 2023 года;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)</w:t>
        <w:tab/>
        <w:t>обеспечить ежедневное (до 12-00 часов) предоставление информации в УЖКХиС (телефон 64-78-26) о пуске тепла в образовательные учреждения, детские дошкольные и лечебно-профилактические учреждения и иные объекты социального назначения по прилагаемой форме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7.</w:t>
        <w:tab/>
        <w:t>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8.</w:t>
        <w:tab/>
        <w:t>Контроль исполнения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  </w:t>
      </w:r>
      <w:r>
        <w:rPr/>
        <w:t>И.В. Кабец</w: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895"/>
        <w:gridCol w:w="1895"/>
      </w:tblGrid>
      <w:tr>
        <w:trPr/>
        <w:tc>
          <w:tcPr>
            <w:tcW w:w="3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F2F2F2"/>
                <w:sz w:val="28"/>
                <w:szCs w:val="28"/>
              </w:rPr>
              <w:t>%SITA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3:25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3-08-31T06:16:00Z</dcterms:modified>
  <cp:revision>9</cp:revision>
  <dc:subject/>
  <dc:title> </dc:title>
</cp:coreProperties>
</file>